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wady, 09.10.20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FORMACJ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załączeniu zamieszczamy przedmiar  prac objętych stawką VAT 7%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Powyższe obmiary należy zróżnicować z przedmiaru pierwotnego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mienił się obmiar dotyczący wymiany drzwi balkonowych,  przedmiar go uwzględ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10:00Z</dcterms:created>
  <dc:creator>Maciej Buchliński</dc:creator>
  <dc:description/>
  <dc:language>en-US</dc:language>
  <cp:lastModifiedBy>Maciej Buchliński</cp:lastModifiedBy>
  <dcterms:modified xsi:type="dcterms:W3CDTF">2006-11-09T11:20:00Z</dcterms:modified>
  <cp:revision>2</cp:revision>
  <dc:subject/>
  <dc:title>09</dc:title>
</cp:coreProperties>
</file>